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Back to the Future”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sequence made with Picture to Exe 5,0 beta #3, all images are made by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ubleTelescoop high resolution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erformens pc: AMD 3000+, 1024 memory and HD 80mb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ideocard       : Geforce Nividia 5600 FX, 256mb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03:39Z</dcterms:created>
  <dc:creator>giel rombout</dc:creator>
  <dc:description/>
  <dc:language>en-US</dc:language>
  <cp:lastModifiedBy>giel rombout</cp:lastModifiedBy>
  <cp:lastPrinted>2113-01-01T00:00:00Z</cp:lastPrinted>
  <dcterms:modified xsi:type="dcterms:W3CDTF">2006-06-23T09:27:56Z</dcterms:modified>
  <cp:revision>2</cp:revision>
  <dc:subject/>
  <dc:title/>
</cp:coreProperties>
</file>