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reating an AV show menu</w:t>
      </w:r>
    </w:p>
    <w:p>
      <w:pPr>
        <w:pStyle w:val="Normal"/>
        <w:numPr>
          <w:ilvl w:val="0"/>
          <w:numId w:val="2"/>
        </w:numPr>
        <w:rPr/>
      </w:pPr>
      <w:r>
        <w:rPr/>
        <w:t>This is an index to the tutorial. You can return here at anytime by clicking the Home icon on the toolbar at the bottom right. Click on any of the headings to go straight to a particular subject.</w:t>
      </w:r>
    </w:p>
    <w:p>
      <w:pPr>
        <w:pStyle w:val="Normal"/>
        <w:numPr>
          <w:ilvl w:val="0"/>
          <w:numId w:val="2"/>
        </w:numPr>
        <w:rPr/>
      </w:pPr>
      <w:r>
        <w:rPr/>
        <w:t>Menus like this are an elegant way to present an AV show. Simply clicking a title launches the corresponding sequence. At the end of the sequence, the menu reappears, ready to launch the next one. If you prefer, you can use buttons instead of text to start the sequences. By combining a menu with the auto-run feature you can create a self-contained show on a CD that can be very easily inflicted on all your relatives and friends.</w:t>
      </w:r>
    </w:p>
    <w:p>
      <w:pPr>
        <w:pStyle w:val="Normal"/>
        <w:numPr>
          <w:ilvl w:val="0"/>
          <w:numId w:val="2"/>
        </w:numPr>
        <w:rPr/>
      </w:pPr>
      <w:r>
        <w:rPr/>
        <w:t>A menu can be created very easily using Pictures to Exe or P2E. The menu is in fact also a sequence but it only contains one slide. The menu sequence finishes in a few seconds but you use one of the options in P2E to ensure that this slide remains on the screen. The slide contains special objects that allow the other sequences in the show to be launched.</w:t>
      </w:r>
    </w:p>
    <w:p>
      <w:pPr>
        <w:pStyle w:val="Normal"/>
        <w:numPr>
          <w:ilvl w:val="0"/>
          <w:numId w:val="2"/>
        </w:numPr>
        <w:rPr/>
      </w:pPr>
      <w:r>
        <w:rPr/>
        <w:t>The diagram is intended to make this clear. The yellow rectangle at the top is the one-slide menu sequence. The blue titles 'Sequence 1' and 'Sequence 2' are objects placed on this slide. The menu sequence is started by running its exe file. The first, which is also the last, slide is displayed, and the sequence finishes, but the slide remains on the screen. Clicking the 'Sequence 1' title launches sequence 1 which appears in a window in front of the menu sequence. When it finishes, the window closes and the menu is revealed again. At the end of the show, pressing Esc closes the menu sequence. This tutorial shows you how to create you own menu using version 4.42 of P2E. I've described a basic procedure using one set of commands. However there is usually more than one way to achieve the same end, so don't be afraid to experiment.</w:t>
      </w:r>
    </w:p>
    <w:p>
      <w:pPr>
        <w:pStyle w:val="Normal"/>
        <w:numPr>
          <w:ilvl w:val="0"/>
          <w:numId w:val="2"/>
        </w:numPr>
        <w:rPr/>
      </w:pPr>
      <w:r>
        <w:rPr/>
        <w:t>First of all prepare the image that you want to use as the basis of your menu. This can be a slide, a gradient, a pattern or just a single colour. However make sure it is fairly plain, otherwise the objects you add will not stand out. Any text such as titles can be added later using objects. Save the slide as a jpg the same size as the screen, normally 1024 by 768 pixels.</w:t>
      </w:r>
    </w:p>
    <w:p>
      <w:pPr>
        <w:pStyle w:val="Normal"/>
        <w:numPr>
          <w:ilvl w:val="0"/>
          <w:numId w:val="2"/>
        </w:numPr>
        <w:rPr/>
      </w:pPr>
      <w:r>
        <w:rPr/>
        <w:t>Start P2E and create a new project using the File | New menu command. Give it a memorable name such as 'Menu' then click OK.</w:t>
      </w:r>
    </w:p>
    <w:p>
      <w:pPr>
        <w:pStyle w:val="Normal"/>
        <w:numPr>
          <w:ilvl w:val="0"/>
          <w:numId w:val="2"/>
        </w:numPr>
        <w:rPr/>
      </w:pPr>
      <w:r>
        <w:rPr/>
        <w:t>Open project options and select the main tab. Only the Show Settings should need changing from the defaults. Select 'When show ends keep last slide in show on screen'. This ensures that your menu slide remains on screen even when the sequence has finished.</w:t>
      </w:r>
    </w:p>
    <w:p>
      <w:pPr>
        <w:pStyle w:val="Normal"/>
        <w:numPr>
          <w:ilvl w:val="0"/>
          <w:numId w:val="2"/>
        </w:numPr>
        <w:rPr/>
      </w:pPr>
      <w:r>
        <w:rPr/>
        <w:t>On the Advanced tab select None for the actions for both mouse buttons. You want to use the mouse simply for clicking on objects. Also disable the mouse wheel and F1 key. To hide the mouse cursor when you are not using it, select the 'Auto hide' mouse option and set the time before it disappears to 2 or 3 seconds.</w:t>
      </w:r>
    </w:p>
    <w:p>
      <w:pPr>
        <w:pStyle w:val="Normal"/>
        <w:numPr>
          <w:ilvl w:val="0"/>
          <w:numId w:val="2"/>
        </w:numPr>
        <w:rPr/>
      </w:pPr>
      <w:r>
        <w:rPr/>
        <w:t xml:space="preserve">Finally on the effects tab click the button on the top right to clear all the check boxes against individual effects, then click the check box against the 'Fade in/out' effect. Set the effect duration at the bottom to about 5000 milliseconds which is 5 seconds. This ensures that the one transition in our menu sequence when the menu first appears will be a fade in of 5 seconds. </w:t>
      </w:r>
    </w:p>
    <w:p>
      <w:pPr>
        <w:pStyle w:val="Normal"/>
        <w:numPr>
          <w:ilvl w:val="0"/>
          <w:numId w:val="2"/>
        </w:numPr>
        <w:rPr/>
      </w:pPr>
      <w:r>
        <w:rPr/>
        <w:t>Find your background image in the file panel and transfer it to the slide list by dragging or clicking the Add button.</w:t>
      </w:r>
    </w:p>
    <w:p>
      <w:pPr>
        <w:pStyle w:val="Normal"/>
        <w:numPr>
          <w:ilvl w:val="0"/>
          <w:numId w:val="2"/>
        </w:numPr>
        <w:rPr/>
      </w:pPr>
      <w:r>
        <w:rPr/>
        <w:t>Before you forget, save the project.</w:t>
      </w:r>
    </w:p>
    <w:p>
      <w:pPr>
        <w:pStyle w:val="Normal"/>
        <w:numPr>
          <w:ilvl w:val="0"/>
          <w:numId w:val="2"/>
        </w:numPr>
        <w:rPr/>
      </w:pPr>
      <w:r>
        <w:rPr/>
        <w:t>Make sure the background image is selected by left-clicking it, then click the object editor button.</w:t>
      </w:r>
    </w:p>
    <w:p>
      <w:pPr>
        <w:pStyle w:val="Normal"/>
        <w:numPr>
          <w:ilvl w:val="0"/>
          <w:numId w:val="2"/>
        </w:numPr>
        <w:rPr/>
      </w:pPr>
      <w:r>
        <w:rPr/>
        <w:t>The image will appear in the object editor window. Because you have sized the image to fill the screen, some of it will be hidden behind toolbars and menu bars. Unsurprisingly the object editor allows you to add objects to a slide and edit their properties. There are four types of objects. These are, from left to right, buttons, hyperlinks, text and pictures. Buttons look and behave like the buttons that are used in other applications including P2E. Hyperlinks are like the hyperlinks on web pages, consisting of text that changes colour when clicked. Text is simply one or more lines of text. Pictures can be image files in bmp, jpg or gif format. To close the object editor and save any changes click the OK button.</w:t>
      </w:r>
    </w:p>
    <w:p>
      <w:pPr>
        <w:pStyle w:val="Normal"/>
        <w:numPr>
          <w:ilvl w:val="0"/>
          <w:numId w:val="2"/>
        </w:numPr>
        <w:rPr/>
      </w:pPr>
      <w:r>
        <w:rPr/>
        <w:t>Don't be dismayed if the objects seem to disappear. This is because the objects are only associated with the image file, not inserted in it, so the file itself is not changed.</w:t>
      </w:r>
    </w:p>
    <w:p>
      <w:pPr>
        <w:pStyle w:val="Normal"/>
        <w:numPr>
          <w:ilvl w:val="0"/>
          <w:numId w:val="2"/>
        </w:numPr>
        <w:rPr/>
      </w:pPr>
      <w:r>
        <w:rPr/>
        <w:t>When the slide is displayed in a sequence or previewed the objects will reappear.</w:t>
      </w:r>
    </w:p>
    <w:p>
      <w:pPr>
        <w:pStyle w:val="Normal"/>
        <w:numPr>
          <w:ilvl w:val="0"/>
          <w:numId w:val="2"/>
        </w:numPr>
        <w:rPr/>
      </w:pPr>
      <w:r>
        <w:rPr/>
        <w:t>To create an object, simply click the corresponding button at the top left of the screen. An object of that type will appear and can be dragged into position. To remove an object, select it by left-clicking then click the Remove button or just press the delete key.</w:t>
      </w:r>
    </w:p>
    <w:p>
      <w:pPr>
        <w:pStyle w:val="Normal"/>
        <w:numPr>
          <w:ilvl w:val="0"/>
          <w:numId w:val="2"/>
        </w:numPr>
        <w:rPr/>
      </w:pPr>
      <w:r>
        <w:rPr/>
        <w:t>The appearance and characteristics of an object can be changed via its Properties window. To access the window, either select the object by left-clicking then click the properties button, right-click the object and select properties or simply double-click the object itself.</w:t>
      </w:r>
    </w:p>
    <w:p>
      <w:pPr>
        <w:pStyle w:val="Normal"/>
        <w:numPr>
          <w:ilvl w:val="0"/>
          <w:numId w:val="2"/>
        </w:numPr>
        <w:rPr/>
      </w:pPr>
      <w:r>
        <w:rPr/>
        <w:t>This is the Properties window for the button but the windows for other objects are similar. Explore the properties by changing them, clicking OK and seeing the effect. You'll be surprised at the possibilities.</w:t>
      </w:r>
    </w:p>
    <w:p>
      <w:pPr>
        <w:pStyle w:val="Normal"/>
        <w:numPr>
          <w:ilvl w:val="0"/>
          <w:numId w:val="2"/>
        </w:numPr>
        <w:rPr/>
      </w:pPr>
      <w:r>
        <w:rPr/>
        <w:t>Just to demonstrate this, point to and then click on the hyperlink in this diagram and relate the properties to the visual effect. If you want more time to play, pause the tutorial here by clicking the pause button at the bottom right. When you've had enough, click the pause button to move on again.</w:t>
      </w:r>
    </w:p>
    <w:p>
      <w:pPr>
        <w:pStyle w:val="Normal"/>
        <w:numPr>
          <w:ilvl w:val="0"/>
          <w:numId w:val="2"/>
        </w:numPr>
        <w:rPr/>
      </w:pPr>
      <w:r>
        <w:rPr/>
        <w:t>To create your menu, first decide which type of object you are going to use to launch your sequences. The button, hyperlink and picture objects can all be used as they have a property called 'action on mouse click'. I've chosen a button. When you've decided, create an object of this type and adjust its basic properties until you are happy. Now turn to the important 'action on mouse click' property. This determines what happens when you click on the object during a running sequence. Initially it's set to 'None' but if you click on the down arrow at the right-hand side you will see a list of other possibilities. The effect of most of these is obvious from their description. The key action for menu sequences is called 'Run application or open file'. An application can be any program or exe file, which includes any P2E sequence exe files.</w:t>
      </w:r>
    </w:p>
    <w:p>
      <w:pPr>
        <w:pStyle w:val="Normal"/>
        <w:numPr>
          <w:ilvl w:val="0"/>
          <w:numId w:val="2"/>
        </w:numPr>
        <w:rPr/>
      </w:pPr>
      <w:r>
        <w:rPr/>
        <w:t>As soon as you select the 'Run application or open file' option, a text box appears inviting you to enter the program name. Click the file browser button at the right of this text box to open a browser window, then find the relevant sequence .exe file. Select it and click the Open button. The name and path will appear in the text box although you may not be able to see it all. The path is the text before the name of the exe file, probably starting C:\. Technical listeners will know that this tells the computer the location of the file on the computer's hard drive.</w:t>
      </w:r>
    </w:p>
    <w:p>
      <w:pPr>
        <w:pStyle w:val="Normal"/>
        <w:numPr>
          <w:ilvl w:val="0"/>
          <w:numId w:val="2"/>
        </w:numPr>
        <w:rPr/>
      </w:pPr>
      <w:r>
        <w:rPr/>
        <w:t xml:space="preserve">Change the caption property to the name or a description of the sequence that it will launch. </w:t>
      </w:r>
    </w:p>
    <w:p>
      <w:pPr>
        <w:pStyle w:val="Normal"/>
        <w:numPr>
          <w:ilvl w:val="0"/>
          <w:numId w:val="2"/>
        </w:numPr>
        <w:rPr/>
      </w:pPr>
      <w:r>
        <w:rPr/>
        <w:t>I prefer hyperlinks to buttons as they can be made to match any other text on the menu. In the diagram I've selected a hyperlink, changed the font, removed the underline and made two of the colours the same. Pause the tutorial again and click on the hyperlink to see the effect of these changes.</w:t>
      </w:r>
    </w:p>
    <w:p>
      <w:pPr>
        <w:pStyle w:val="Normal"/>
        <w:numPr>
          <w:ilvl w:val="0"/>
          <w:numId w:val="2"/>
        </w:numPr>
        <w:rPr/>
      </w:pPr>
      <w:r>
        <w:rPr/>
        <w:t>To create objects for the other sequences in the show, use copy and paste. Select the first object, click the copy button then click the paste button as many times as necessary. Drag the new objects into position. Open the properties window of each object in turn and change the caption property and the name of the sequence file.</w:t>
      </w:r>
    </w:p>
    <w:p>
      <w:pPr>
        <w:pStyle w:val="Normal"/>
        <w:numPr>
          <w:ilvl w:val="0"/>
          <w:numId w:val="2"/>
        </w:numPr>
        <w:rPr/>
      </w:pPr>
      <w:r>
        <w:rPr/>
        <w:t>Here's the final version. The titles of the sequences are hyperlinks that launch the sequence itself. The authors are simple text objects in the same font and colour. The title and logos were added to the background image in Photoshop although they could have been added in P2E as text objects and picture objects respectively. A disadvantage of adding images as P2E picture objects is that their relative size on the screen is fixed by the pixel size of the image compared to the pixel size of the background image. The only way to change the size of a picture object is to go back and resize the original image in Photoshop.</w:t>
      </w:r>
    </w:p>
    <w:p>
      <w:pPr>
        <w:pStyle w:val="Normal"/>
        <w:numPr>
          <w:ilvl w:val="0"/>
          <w:numId w:val="2"/>
        </w:numPr>
        <w:rPr/>
      </w:pPr>
      <w:r>
        <w:rPr/>
        <w:t>Adding text in Photoshop has the advantage that anti-aliasing can be used to make text look smoother. You can see the difference in the magnified area. However for reasonably large text viewed normally the difference is slight. A more important point is that P2E text objects will not look the same when displayed on another computer unless the font you select is also installed on that computer. Photoshop text is unaffected. However if you stick with the common fonts this is not a serious problem. The main advantage of P2E text is that it is easily changed and manipulated.</w:t>
      </w:r>
    </w:p>
    <w:p>
      <w:pPr>
        <w:pStyle w:val="Normal"/>
        <w:numPr>
          <w:ilvl w:val="0"/>
          <w:numId w:val="2"/>
        </w:numPr>
        <w:rPr/>
      </w:pPr>
      <w:r>
        <w:rPr/>
        <w:t>Make sure you save the project file so that you can easily return to add or modify the menu.</w:t>
      </w:r>
    </w:p>
    <w:p>
      <w:pPr>
        <w:pStyle w:val="Normal"/>
        <w:numPr>
          <w:ilvl w:val="0"/>
          <w:numId w:val="2"/>
        </w:numPr>
        <w:rPr/>
      </w:pPr>
      <w:r>
        <w:rPr/>
        <w:t>Finally create the exe file for the menu sequence as you would for any other sequence. Test the menu by double-clicking the menu exe file to launch it. Clicking the first menu item should start the first sequence. Press escape to return to the menu. Pressing escape again closes the menu.</w:t>
      </w:r>
    </w:p>
    <w:p>
      <w:pPr>
        <w:pStyle w:val="Normal"/>
        <w:numPr>
          <w:ilvl w:val="0"/>
          <w:numId w:val="2"/>
        </w:numPr>
        <w:rPr/>
      </w:pPr>
      <w:r>
        <w:rPr/>
        <w:t>When you specified the program name for the menu items you included the path as well as the name of the exe file. Remember the path tells the computer the location of the file on the computer's hard drive. When you click on the menu item, the system will look for the file in this location. If you move a sequence file, the system will be unable to find it. To correct this, go back to the P2E project and change the program name on the object properties page to include the new path, then recreate the exe file.</w:t>
        <w:br/>
        <w:t xml:space="preserve">One exception to this is if the sequence file is in the same folder as the menu sequence. In this case the system will find the sequence file irrespective of the path you originally specified. </w:t>
        <w:br/>
        <w:t xml:space="preserve">This behaviour is a great advantage when you want to transfer the show to someone else's computer or to a CD. Simply ensure that the menu sequence and all the show sequences are in the same folder. In the diagram you can see the menu sequence amongst the sequences it launches. Burn all these files to CD to allow other people to watch your show. Before burning a CD make sure there are no semi-colons (;) in the name of any of the sequence files. It would take another tutorial to explain why. </w:t>
      </w:r>
    </w:p>
    <w:p>
      <w:pPr>
        <w:pStyle w:val="Normal"/>
        <w:numPr>
          <w:ilvl w:val="0"/>
          <w:numId w:val="2"/>
        </w:numPr>
        <w:rPr/>
      </w:pPr>
      <w:r>
        <w:rPr/>
        <w:t>A final touch to making your shows accessible to friends and family is to arrange that the menu appears as soon as the CD is inserted in the drive. This easily done by including an autorun.inf file on the CD. Most computers have the 'auto insert notification' option enabled so that the system is notified when a CD is inserted in the drive. The system then examines the CD and looks for a file called autorun.inf. This file can contain commands to run a program or install other files. All you need to do is create an autorun.inf file that instructs the computer to run your menu sequence.</w:t>
      </w:r>
    </w:p>
    <w:p>
      <w:pPr>
        <w:pStyle w:val="Normal"/>
        <w:numPr>
          <w:ilvl w:val="0"/>
          <w:numId w:val="2"/>
        </w:numPr>
        <w:rPr/>
      </w:pPr>
      <w:r>
        <w:rPr/>
        <w:t>To create such a file, open the Notepad application which can be found at Start | Programs | Accessories.</w:t>
      </w:r>
    </w:p>
    <w:p>
      <w:pPr>
        <w:pStyle w:val="Normal"/>
        <w:numPr>
          <w:ilvl w:val="0"/>
          <w:numId w:val="2"/>
        </w:numPr>
        <w:rPr/>
      </w:pPr>
      <w:r>
        <w:rPr/>
        <w:t>Type two lines exactly as shown:</w:t>
        <w:br/>
      </w:r>
      <w:r>
        <w:rPr>
          <w:b/>
          <w:bCs/>
        </w:rPr>
        <w:t>[autorun]</w:t>
        <w:br/>
        <w:t>open="menu.exe"</w:t>
      </w:r>
      <w:r>
        <w:rPr/>
        <w:br/>
        <w:t xml:space="preserve">where 'menu' is the name you used when creating the menu exe file in P2E. </w:t>
      </w:r>
    </w:p>
    <w:p>
      <w:pPr>
        <w:pStyle w:val="Normal"/>
        <w:numPr>
          <w:ilvl w:val="0"/>
          <w:numId w:val="2"/>
        </w:numPr>
        <w:rPr/>
      </w:pPr>
      <w:r>
        <w:rPr/>
        <w:t>Click File | Save As… and enter the name autorun.inf. Save the file in the same folder as the menu sequence file. Make sure you include the autorun.inf file when you burn the sequences and menu sequence to CD. All the files must be in the root folder of the CD not in a subfolder.</w:t>
      </w:r>
    </w:p>
    <w:p>
      <w:pPr>
        <w:pStyle w:val="Normal"/>
        <w:numPr>
          <w:ilvl w:val="0"/>
          <w:numId w:val="2"/>
        </w:numPr>
        <w:rPr/>
      </w:pPr>
      <w:r>
        <w:rPr/>
        <w:t>That’s the basics of creating a menu using objects, but there's a lot more that can be done. One of the other options for the 'action on mouse click' property is 'Run application and exit'.</w:t>
      </w:r>
    </w:p>
    <w:p>
      <w:pPr>
        <w:pStyle w:val="Normal"/>
        <w:numPr>
          <w:ilvl w:val="0"/>
          <w:numId w:val="2"/>
        </w:numPr>
        <w:rPr/>
      </w:pPr>
      <w:r>
        <w:rPr/>
        <w:t>On the Advanced tab in the project options is an option to run an application after the last slide.</w:t>
      </w:r>
    </w:p>
    <w:p>
      <w:pPr>
        <w:pStyle w:val="Normal"/>
        <w:numPr>
          <w:ilvl w:val="0"/>
          <w:numId w:val="2"/>
        </w:numPr>
        <w:rPr/>
      </w:pPr>
      <w:r>
        <w:rPr/>
        <w:t xml:space="preserve">Finally it is possible to launch a P2E sequence starting from any particular slide by using a command such as </w:t>
      </w:r>
      <w:r>
        <w:rPr>
          <w:b/>
          <w:bCs/>
        </w:rPr>
        <w:t xml:space="preserve">curves.exe 8 </w:t>
      </w:r>
      <w:r>
        <w:rPr/>
        <w:t>where curves.exe is the name of the sequence file and 8 is the slide to start from. Put these together with a bit of imagination and almost anything is possible.</w:t>
      </w:r>
    </w:p>
    <w:p>
      <w:pPr>
        <w:pStyle w:val="Normal"/>
        <w:numPr>
          <w:ilvl w:val="0"/>
          <w:numId w:val="2"/>
        </w:numPr>
        <w:rPr/>
      </w:pPr>
      <w:r>
        <w:rPr/>
        <w:t>That's the lot. Click a subject heading if you want to hear anything again or if you've had enough, click the cross icon on the toolbar or press escape.</w:t>
      </w:r>
    </w:p>
    <w:p>
      <w:pPr>
        <w:pStyle w:val="Normal"/>
        <w:rPr/>
      </w:pPr>
      <w:r>
        <w:rPr/>
        <w:t>Revision 2 - 24/3/2006</w:t>
        <w:br/>
        <w:t>Andrew Chadwick</w:t>
        <w:br/>
      </w:r>
    </w:p>
    <w:p>
      <w:pPr>
        <w:sectPr>
          <w:type w:val="continuous"/>
          <w:pgSz w:w="11906" w:h="16838"/>
          <w:pgMar w:left="1134" w:right="1134" w:gutter="0" w:header="0" w:top="964" w:footer="0" w:bottom="1077"/>
          <w:formProt w:val="true"/>
          <w:textDirection w:val="lrTb"/>
          <w:docGrid w:type="default" w:linePitch="136" w:charSpace="0"/>
        </w:sectPr>
      </w:pPr>
    </w:p>
    <w:p>
      <w:pPr>
        <w:pStyle w:val="Normal"/>
        <w:rPr/>
      </w:pPr>
      <w:r>
        <w:rPr/>
        <w:t xml:space="preserve">E-mail: </w:t>
      </w:r>
      <w:hyperlink r:id="rId2">
        <w:r>
          <w:rPr>
            <w:rStyle w:val="InternetLink"/>
          </w:rPr>
          <w:t>ajc@neweng.freeserve.co.uk</w:t>
        </w:r>
      </w:hyperlink>
    </w:p>
    <w:p>
      <w:pPr>
        <w:pStyle w:val="Normal"/>
        <w:widowControl/>
        <w:bidi w:val="0"/>
        <w:spacing w:before="0" w:after="120"/>
        <w:rPr/>
      </w:pPr>
      <w:r>
        <w:rPr/>
      </w:r>
    </w:p>
    <w:sectPr>
      <w:type w:val="continuous"/>
      <w:pgSz w:w="11906" w:h="16838"/>
      <w:pgMar w:left="1134" w:right="1134" w:gutter="0" w:header="0" w:top="964" w:footer="0" w:bottom="1077"/>
      <w:formProt w:val="false"/>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39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c@neweng.freeserve.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9:46:00Z</dcterms:created>
  <dc:creator>Andrew Chadwick</dc:creator>
  <dc:description/>
  <dc:language>en-US</dc:language>
  <cp:lastModifiedBy>Andrew Chadwick</cp:lastModifiedBy>
  <cp:lastPrinted>2006-03-25T10:45:00Z</cp:lastPrinted>
  <dcterms:modified xsi:type="dcterms:W3CDTF">2006-04-14T22:21:00Z</dcterms:modified>
  <cp:revision>45</cp:revision>
  <dc:subject/>
  <dc:title>A sequence is started by clicking on its title</dc:title>
</cp:coreProperties>
</file>